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m fashion takes a plunge</w:t>
      </w:r>
    </w:p>
    <w:p>
      <w:pPr>
        <w:pStyle w:val="Normal"/>
        <w:rPr/>
      </w:pPr>
      <w:r>
        <w:rPr/>
        <w:t xml:space="preserve">By Natalie Gearhart </w:t>
      </w:r>
    </w:p>
    <w:p>
      <w:pPr>
        <w:pStyle w:val="Normal"/>
        <w:rPr/>
      </w:pPr>
      <w:r>
        <w:rPr/>
        <w:t xml:space="preserve">Copy Editor </w:t>
      </w:r>
    </w:p>
    <w:p>
      <w:pPr>
        <w:pStyle w:val="Normal"/>
        <w:rPr/>
      </w:pPr>
      <w:r>
        <w:rPr/>
      </w:r>
    </w:p>
    <w:p>
      <w:pPr>
        <w:pStyle w:val="Normal"/>
        <w:rPr/>
      </w:pPr>
      <w:r>
        <w:rPr>
          <w:lang w:val="es-ES"/>
        </w:rPr>
        <w:t xml:space="preserve">Coco Chanel, Audrey Hepburn, and Oscar de la Renta. </w:t>
      </w:r>
      <w:r>
        <w:rPr/>
        <w:t>Once icons of fashion and class and used as inspirations for guys and girls alike, are now distant pastimes. Gone are the days of sophisticated, prom elegance. 21</w:t>
      </w:r>
      <w:r>
        <w:rPr>
          <w:vertAlign w:val="superscript"/>
        </w:rPr>
        <w:t>st</w:t>
      </w:r>
      <w:r>
        <w:rPr/>
        <w:t xml:space="preserve"> century prom fashion features flashy, cut-out dresses and tacky, over-sized sunglasses have replaced once, fun and modest attire. </w:t>
      </w:r>
    </w:p>
    <w:p>
      <w:pPr>
        <w:pStyle w:val="Normal"/>
        <w:rPr/>
      </w:pPr>
      <w:r>
        <w:rPr/>
        <w:t xml:space="preserve">Although fashion should be unique, a difference is apparent between expressing oneself and trying too hard, as if you are auditioning for a role on “Jersey Shore.” For instance, a natural skin glow is the new Florida orange, magically appearing during the cold, winter season.  Instead, replace the bronzer with bold accessories, such as chunky bangles or crystal earning. Being classy does not mean being stuffy or serious. Accessories not only add a pop of color, but also individual style. </w:t>
      </w:r>
    </w:p>
    <w:p>
      <w:pPr>
        <w:pStyle w:val="Normal"/>
        <w:rPr/>
      </w:pPr>
      <w:r>
        <w:rPr/>
        <w:t xml:space="preserve">For most girls, plans for prom are in motion well in advance. In recent fashion, animal print and beaded gowns have been most popular. However, one-shoulder gowns and simple black or blue dresses are becoming more popular this season. Regardless of the style or color chosen, make sure it’s a full dress. In order to avoid any wardrobe malfunctions or mishaps, stick to simple, fun attire, rather then plunging backs and belly cut-outs. At prom, you are looking for a fun time, not worrying about if you have enough tape to hold up your dress. </w:t>
      </w:r>
    </w:p>
    <w:p>
      <w:pPr>
        <w:pStyle w:val="Normal"/>
        <w:rPr/>
      </w:pPr>
      <w:r>
        <w:rPr/>
        <w:t xml:space="preserve">Girls are not the only ones concerned with their appearance. Guys as well have faults when it comes to prom fashion. The issue regarding fashion for guys is not necessarily the tux, but the accessories paired with it; a cane and huge, gaudy shades are not necessary. Yet, if desired, keep the accessories to a minimum in order from looking like a bedazzled mess. </w:t>
      </w:r>
    </w:p>
    <w:p>
      <w:pPr>
        <w:pStyle w:val="Normal"/>
        <w:rPr/>
      </w:pPr>
      <w:r>
        <w:rPr/>
        <w:t xml:space="preserve">With prom around the corner, it is important to have fun with your style, however remember to keep your attire classy, not trashy. </w:t>
      </w:r>
    </w:p>
    <w:p>
      <w:pPr>
        <w:pStyle w:val="Normal"/>
        <w:rPr/>
      </w:pPr>
      <w:r>
        <w:rPr/>
      </w:r>
    </w:p>
    <w:p>
      <w:pPr>
        <w:pStyle w:val="Normal"/>
        <w:rPr/>
      </w:pPr>
      <w:r>
        <w:rPr/>
      </w:r>
    </w:p>
    <w:p>
      <w:pPr>
        <w:pStyle w:val="Normal"/>
        <w:tabs>
          <w:tab w:val="clear" w:pos="720"/>
          <w:tab w:val="left" w:pos="4845" w:leader="none"/>
        </w:tabs>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1:51:00Z</dcterms:created>
  <dc:creator>HP Authorized Customer</dc:creator>
  <dc:description/>
  <cp:keywords/>
  <dc:language>en-US</dc:language>
  <cp:lastModifiedBy>ngearhart</cp:lastModifiedBy>
  <cp:lastPrinted>2010-04-01T13:03:00Z</cp:lastPrinted>
  <dcterms:modified xsi:type="dcterms:W3CDTF">2010-04-21T16:57:00Z</dcterms:modified>
  <cp:revision>12</cp:revision>
  <dc:subject/>
  <dc:title>Prom fashion takes a plunge</dc:title>
</cp:coreProperties>
</file>